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 ROZWOJOWA I OSOBOWOŚC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1/1_1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 (kolokwium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Dostarczenie wiedzy o  powiązaniach nauk o kulturze fizycznej i psychologii, szczególnie </w:t>
              <w:br/>
              <w:t>w aspekcie edukacj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lang w:val="en-US"/>
              </w:rPr>
              <w:t>ostarczenie wiedzy z zakresu kluczowych zagadnień psychologii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rozwoju</w:t>
            </w:r>
            <w:r>
              <w:rPr/>
              <w:t xml:space="preserve"> oraz</w:t>
            </w:r>
            <w:r>
              <w:rPr>
                <w:lang w:val="en-US"/>
              </w:rPr>
              <w:t xml:space="preserve"> zapoznanie studentów</w:t>
            </w:r>
            <w:r>
              <w:rPr/>
              <w:t xml:space="preserve"> </w:t>
            </w:r>
            <w:r>
              <w:rPr>
                <w:lang w:val="en-US"/>
              </w:rPr>
              <w:t>ze specyfiką myślenia rozwojowego o zjawiskach psychologiczn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tarczenie wiedzy z zakresu psychologii osobowości (podstawowych teorii, kluczowych mechanizmów i terminów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abycie umiejętności samodzielnego rozpatrywania różnorodnych wydarzeń z cyklu życia</w:t>
            </w:r>
            <w:r>
              <w:rPr/>
              <w:br/>
            </w:r>
            <w:r>
              <w:rPr>
                <w:lang w:val="en-US"/>
              </w:rPr>
              <w:t xml:space="preserve"> w perspektywie psychologii rozwojowej</w:t>
            </w:r>
            <w:r>
              <w:rPr/>
              <w:t xml:space="preserve"> oraz psychologii osobowości z perspektywy nauk </w:t>
              <w:br/>
              <w:t>o kulturze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głębienie umiejętności zastosowania wiedzy o psychologicznym rozwoju człowieka</w:t>
              <w:br/>
              <w:t xml:space="preserve"> oraz wiedzy dotyczącej podstawowych mechanizmów osobowości (zdobytej podczas zajęć i nauki własnej) w ćwiczeniach grup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ożliwienie rozwoju kompetencji samodzielnego uczenia się, poszukiwania wiedzy </w:t>
              <w:br/>
              <w:t>w dostępnych źródłach, następnie analizy i prezentacji własnych rozważań z zakresu psychologii rozwojowej 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odstawowa wiedza z zakresu psychologii rozwojowej (etapy rozwoju) oraz podstawowych teorii osobow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1745"/>
        <w:gridCol w:w="3604"/>
        <w:gridCol w:w="1613"/>
        <w:gridCol w:w="1462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pojęcia dotyczące ontogenezy, przebieg rozwoju osobniczego, społeczne i środowiskowe modyfikatory rozwoju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W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rozwoju człowieka w cyklu życia w aspekcie psychologicznym i społecznym, poszerzoną w odniesieniu do odpowiednich etapów edukacyjnych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wychowania i uczenia się, w tym społeczno – kulturowych i psychologicznych podsta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spółczesne teorie dotyczące wychowania, uczenia się i nauczania oraz różnorodne uwarunkowania tych proces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– W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podstawy psychologiczne zachowań indywidualnych i zbiorowych, relacji z uczniem, najbliższym otoczeniem i społeczeństw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podmiotów działalności pedagogicznej (dzieci, uczniów, rodziców i nauczycieli) i partnerów szkolnej edukacji (np. instruktorów harcerskich) oraz specyfiki funkcjonowania dzieci i młodzieży w kontekście prawidłowości i nieprawidłowości rozwojowyc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potrafi uzasadnić miejsce kultury fizycznej (wychowania fizycznego) w edukacji, zna teorie i prawa wyjaśniające mechanizmy oddziaływania środkami społecznymi na osobowość w procesie uczenia się i wychowania fizyczn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1.W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podstawowe pojęcia psychologii: procesy poznawcze, spostrzeganie, odbiór i przetwarzanie informacji, mowę i język, myślenie i rozumowanie, uczenie się i pamięć, rolę uwagi, emocje i motywacje w procesach regulacji zachowania, zdolności i uzdolnienia, psychologię różnic indywidualnych – różnice w zakresie inteligencji, temperamentu, osobowości i stylu poznawczego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1.W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0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proces rozwoju ucznia w okresie dzieciństwa, adolescencji i wczesnej dorosłości: rozwój fizyczny, motoryczny i psychoseksualny, rozwój procesów poznawczych (myślenie, mowa, spostrzeganie, uwaga i pamięć), rozwój społeczno-emocjonalny i moralny, zmiany fizyczne i psychiczne w okresie dojrzewania, rozwój wybranych funkcji psychicznych, normę rozwojową, rozwój i kształtowanie osobowości, rozwój w kontekście wychowania, zaburzenia w rozwoju podstawowych procesów psychicznych, teorie integralnego rozwoju ucznia, dysharmonie i zaburzenia rozwojowe u uczniów, zaburzenia zachowania, zagadnienia: nieśmiałości i nadpobudliwości, szczególnych uzdolnień, zaburzeń funkcjonowania w okresie dorastania, obniżenia nastroju, depresji, krystalizowania się tożsamości, dorosłości, identyfikacji z nowymi rolami społecznymi, a także kształtowania się stylu życia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7_W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autorefleksji i samorozwoju: zasoby własne w pracy nauczyciela – identyfikacja i rozwój, indywidualne strategie radzenia sobie z trudnościami, stres i nauczycielskie wypalenie zawodowe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wykorzystać wiedzę teoretyczną z zakresu psychologii rozwojowej i osobowości do analizowania i interpretowania określonego rodzaju sytuacji i zdarzeń, a także motywów i wzorów zachowań uczestników tych sytuacj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1A_U07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korzystać podstawową wiedzę z zakresu psychologii rozwojowej i osobowości w celu analizowania i interpretowania problemów edukacyjnych, wychowawczych, opiekuńczych, a także motywów i wzorów ludzkich zachowań, posiada umiejętność doboru metod, form i środków stosownie do wytyczonych celów, wieku i możliwości uczni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st, 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kierować procesami uczenia się i wychowania, posiada umiejętności pracy z grupą (zespołem wychowawczym, klasowym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dania grupow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1A_U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17_U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cować z uczniami, indywidualizować zadania i dostosowywać metody i treści do potrzeb i możliwości uczniów (w tym uczniów ze specjalnymi potrzebami edukacyjnymi) oraz zmian zachodzących w świecie i   w nau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U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7_U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obserwować procesy rozwojowe uczniów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U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7_U0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radzić sobie ze stresem i stosować strategie radzenia sobie z trudnościami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U8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7_U0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zaplanować działania na rzecz rozwoju zawodowego na podstawie świadomej autorefleksji i informacji zwrotnej od innych osób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 C4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7_KS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7_KS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onuje samooceny własnych kompetencji oraz posiada świadomość własnych ogranicze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K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7_KS0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autorefleksji nad własnym rozwojem zawodowym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, C2, C3, C4, C5, C6</w:t>
            </w:r>
          </w:p>
        </w:tc>
      </w:tr>
      <w:tr>
        <w:trPr>
          <w:trHeight w:val="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K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7_KS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gotów do wykorzystania zdobytej wiedzy psychologicznej do analizy zdarzeń pedagogicznych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1, C2, C3, C4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prowadzenie do problematyki psychologii rozwo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.W1.</w:t>
            </w:r>
          </w:p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K1A_W1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harakterystyka rozwoju w okresie niemowlęctwa, wczesnym dzieciństwie 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A1_U06</w:t>
            </w:r>
          </w:p>
          <w:p>
            <w:pPr>
              <w:pStyle w:val="Normal"/>
              <w:rPr/>
            </w:pPr>
            <w:r>
              <w:rPr/>
              <w:t>B.1.W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 xml:space="preserve"> </w:t>
            </w:r>
            <w:r>
              <w:rPr>
                <w:bCs/>
                <w:color w:val="222222"/>
              </w:rPr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Odmienność procesów rozwoju w dorosł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3</w:t>
            </w:r>
          </w:p>
          <w:p>
            <w:pPr>
              <w:pStyle w:val="Normal"/>
              <w:rPr/>
            </w:pPr>
            <w:r>
              <w:rPr/>
              <w:t>K1A_W04</w:t>
            </w:r>
          </w:p>
          <w:p>
            <w:pPr>
              <w:pStyle w:val="Normal"/>
              <w:rPr/>
            </w:pPr>
            <w:r>
              <w:rPr/>
              <w:t>K1A_W05</w:t>
            </w:r>
          </w:p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  <w:p>
            <w:pPr>
              <w:pStyle w:val="Normal"/>
              <w:rPr/>
            </w:pPr>
            <w:r>
              <w:rPr/>
              <w:t>B.1.W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Wstęp do teorii osobowości. 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B.1.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Motywy naszych zachowań. Podejście psychodynamiczne</w:t>
              <w:br/>
              <w:t>i humanist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B.1.W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Kształtowanie osobowości w procesach poznawczych _ poznawcze teorie Ja i społeczno – poznawcza teoria Band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0</w:t>
            </w:r>
          </w:p>
          <w:p>
            <w:pPr>
              <w:pStyle w:val="Normal"/>
              <w:rPr/>
            </w:pPr>
            <w:r>
              <w:rPr/>
              <w:t>K1A_W17</w:t>
            </w:r>
          </w:p>
          <w:p>
            <w:pPr>
              <w:pStyle w:val="Normal"/>
              <w:rPr/>
            </w:pPr>
            <w:r>
              <w:rPr/>
              <w:t>K1A_U0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K02</w:t>
            </w:r>
          </w:p>
          <w:p>
            <w:pPr>
              <w:pStyle w:val="Normal"/>
              <w:rPr/>
            </w:pPr>
            <w:r>
              <w:rPr/>
              <w:t xml:space="preserve">B.1.W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Funkcja zmiany rozwojowej w rozwoju ontogenet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7, K1A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.1.U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zebieg i stymulacja rozwoju we wczesnym, średnim dzieciństwie  i w wieku przedszkol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</w:t>
            </w:r>
          </w:p>
          <w:p>
            <w:pPr>
              <w:pStyle w:val="Normal"/>
              <w:jc w:val="center"/>
              <w:rPr/>
            </w:pPr>
            <w:r>
              <w:rPr/>
              <w:t>B.1.U1.</w:t>
            </w:r>
          </w:p>
          <w:p>
            <w:pPr>
              <w:pStyle w:val="Normal"/>
              <w:jc w:val="center"/>
              <w:rPr/>
            </w:pPr>
            <w:r>
              <w:rPr/>
              <w:t>B.1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rocesy rozwoju psychofizycznego w wieku szkolnym</w:t>
            </w:r>
            <w:r>
              <w:rPr>
                <w:rStyle w:val="Appleconvertedspace"/>
                <w:bCs/>
                <w:color w:val="222222"/>
              </w:rPr>
              <w:t> </w:t>
            </w:r>
            <w:r>
              <w:rPr>
                <w:bCs/>
                <w:color w:val="222222"/>
              </w:rPr>
              <w:br/>
              <w:t>oraz w okresie adoles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W03, K1A_W04 K1A_W05, K1A_W06, K1A_W11, K1A_U06, </w:t>
            </w:r>
          </w:p>
          <w:p>
            <w:pPr>
              <w:pStyle w:val="Normal"/>
              <w:jc w:val="center"/>
              <w:rPr/>
            </w:pPr>
            <w:r>
              <w:rPr/>
              <w:t>B.1.U8.K1A_U07, K1A_U11,  K1A_U13</w:t>
            </w:r>
          </w:p>
          <w:p>
            <w:pPr>
              <w:pStyle w:val="Normal"/>
              <w:jc w:val="center"/>
              <w:rPr/>
            </w:pPr>
            <w:r>
              <w:rPr/>
              <w:t>B.1.U1.</w:t>
            </w:r>
          </w:p>
          <w:p>
            <w:pPr>
              <w:pStyle w:val="Normal"/>
              <w:jc w:val="center"/>
              <w:rPr/>
            </w:pPr>
            <w:r>
              <w:rPr/>
              <w:t>B.1.U8.</w:t>
            </w:r>
          </w:p>
          <w:p>
            <w:pPr>
              <w:pStyle w:val="Normal"/>
              <w:jc w:val="center"/>
              <w:rPr/>
            </w:pPr>
            <w:r>
              <w:rPr/>
              <w:t>B.1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 xml:space="preserve">Praktyczne zastosowanie wiedzy o procesach rozwojowych  wieku dorosł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04 K1A_W05, K1A_W06, K1A_W11, K1A_U06, K1A_U07, K1A_U11,  K1A_K01</w:t>
            </w:r>
          </w:p>
          <w:p>
            <w:pPr>
              <w:pStyle w:val="Normal"/>
              <w:jc w:val="center"/>
              <w:rPr/>
            </w:pPr>
            <w:r>
              <w:rPr/>
              <w:t>B.1.U7.</w:t>
            </w:r>
          </w:p>
          <w:p>
            <w:pPr>
              <w:pStyle w:val="Normal"/>
              <w:jc w:val="center"/>
              <w:rPr/>
            </w:pPr>
            <w:r>
              <w:rPr/>
              <w:t>B.1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Czy osobowość można sprowadzić do zestawu ce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, K1A_W10, K1A_W17, K1A_U06, K1A_U07,  K1A_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.1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Analiza struktury osobowości w kontekście podejścia psychodynamicznego oraz humanis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, K1A_W10, K1A_W17, K1A_U06, K1A_U07,  K1A_K02</w:t>
            </w:r>
          </w:p>
          <w:p>
            <w:pPr>
              <w:pStyle w:val="Normal"/>
              <w:jc w:val="center"/>
              <w:rPr/>
            </w:pPr>
            <w:r>
              <w:rPr/>
              <w:t>B.1.U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.1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Ć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color w:val="222222"/>
              </w:rPr>
            </w:pPr>
            <w:r>
              <w:rPr>
                <w:bCs/>
                <w:color w:val="222222"/>
              </w:rPr>
              <w:t>Porównanie poznawczych teorii „Ja” oraz wpływ osobowości na procesy uczenia się w poznawczo_społecznej teorii Bandur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6, K1A_W10, K1A_W17, K1A_U06, K1A_U07,  K1A_K02</w:t>
            </w:r>
          </w:p>
          <w:p>
            <w:pPr>
              <w:pStyle w:val="Normal"/>
              <w:jc w:val="center"/>
              <w:rPr/>
            </w:pPr>
            <w:r>
              <w:rPr/>
              <w:t>B.1.U7.</w:t>
            </w:r>
          </w:p>
          <w:p>
            <w:pPr>
              <w:pStyle w:val="Normal"/>
              <w:jc w:val="center"/>
              <w:rPr/>
            </w:pPr>
            <w:r>
              <w:rPr/>
              <w:t>B.1.U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.1.K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Ocenianie podsumowujące</w:t>
            </w:r>
            <w:r>
              <w:rPr/>
              <w:t xml:space="preserve"> w formie kolokwium pisemnego z pytaniami zamkniętym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Metody oceniania:</w:t>
            </w:r>
            <w:r>
              <w:rPr/>
              <w:t xml:space="preserve"> ilość punktów zdobytych podczas kolokwium/tes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rogi procen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4% - 100% - 5,0 (bardzo dobr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8% - 93% - 4,5 (dobry plus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7% - 87% - 4,0 (dobr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70% - 76% - 3,5 (dostateczny plus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60% - 69% - 3,0 (dostateczn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oniżej 60% - 2,0 (niedostateczny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u w:val="single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Metoda zróżnicowana: wykładowa, dyskusyjna, praca w zespołach, prezentacj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Brzezińska, A. (….). Co wiemy o tym, jak rozwija się człowiek w ciągu życia?. W: A. Brzezińska, E. Hornowska (red.), </w:t>
            </w:r>
            <w:r>
              <w:rPr>
                <w:i/>
              </w:rPr>
              <w:t xml:space="preserve">Dzieci i młodzież wobec agresji i przemocy. </w:t>
            </w:r>
            <w:r>
              <w:rPr/>
              <w:t>Warszawa: Wydawnictwo Naukowe Scholar, s.13_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Wygotski, L.,S. (2002). Zabawa i jej rola w rozwoju psychicznym dziecka. W: L.S. Wygotski, </w:t>
            </w:r>
            <w:r>
              <w:rPr>
                <w:i/>
              </w:rPr>
              <w:t xml:space="preserve">Wybrane prace psychologiczne II: dzieciństwo i dorastanie, </w:t>
            </w:r>
            <w:r>
              <w:rPr/>
              <w:t xml:space="preserve">Poznań: Zyska i S_ka, s. 141_163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Harwas – Napierała, B. , Trempała, J. (2009). </w:t>
            </w:r>
            <w:r>
              <w:rPr>
                <w:i/>
                <w:iCs/>
              </w:rPr>
              <w:t xml:space="preserve">Psychologia rozwoju człowieka 2. Charakterystyka okresów życia człowieka. </w:t>
            </w:r>
            <w:r>
              <w:rPr/>
              <w:t>Warszawa: PWN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Bardziejewska, M., Brzezińska, A., Hermanowski, S. (2004). Osiągnięcia i zagrożenia dla rozwoju młodzieży w okresie dorastania. W: A. Brzezińska, E. Hornowska (red.), </w:t>
            </w:r>
            <w:r>
              <w:rPr>
                <w:i/>
              </w:rPr>
              <w:t xml:space="preserve">Dzieci i młodzież wobec agresji, </w:t>
            </w:r>
            <w:r>
              <w:rPr/>
              <w:t xml:space="preserve">Warszawa: Wydawnictwo naukowe Scholar, s. 91_106.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Kaja, B. (2000) </w:t>
            </w:r>
            <w:r>
              <w:rPr>
                <w:i/>
              </w:rPr>
              <w:t xml:space="preserve">Wspomaganie rozwoju. Psychstymulacja i psychokorekcja. </w:t>
            </w:r>
            <w:r>
              <w:rPr/>
              <w:t>tom II</w:t>
            </w:r>
            <w:r>
              <w:rPr>
                <w:i/>
              </w:rPr>
              <w:t xml:space="preserve"> </w:t>
            </w:r>
            <w:r>
              <w:rPr/>
              <w:t>Bydgoszcz: Wydawnictwo Uczelniane WSP w Bydgoszczy (s.44 – 79)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en-US"/>
              </w:rPr>
              <w:t xml:space="preserve">4. Eysenck, H. J., Eyseneck, M.(2001). </w:t>
            </w:r>
            <w:r>
              <w:rPr>
                <w:b w:val="false"/>
                <w:sz w:val="24"/>
              </w:rPr>
              <w:t xml:space="preserve">Osobowość ucznia a jego edukacja. (s.229_234). W: H. J. Eysenck, M.Eyseneck. </w:t>
            </w:r>
            <w:r>
              <w:rPr>
                <w:b w:val="false"/>
                <w:i/>
                <w:sz w:val="24"/>
              </w:rPr>
              <w:t xml:space="preserve">Podpatrywanie umysłu. </w:t>
            </w:r>
            <w:r>
              <w:rPr>
                <w:b w:val="false"/>
                <w:sz w:val="24"/>
              </w:rPr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Matczak, A. (2004). Style poznawcze. W: W: J. Strelau (red.), </w:t>
            </w:r>
            <w:r>
              <w:rPr>
                <w:i/>
              </w:rPr>
              <w:t xml:space="preserve">Psychologia. Podręcznik akademicki </w:t>
            </w:r>
            <w:r>
              <w:rPr/>
              <w:t>(t.2, s. 640 – 650). 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Brzezińska, A.I., (2004). </w:t>
            </w:r>
            <w:r>
              <w:rPr>
                <w:i/>
              </w:rPr>
              <w:t xml:space="preserve">Psychologiczne portrety człowieka. Praktyczna psychologia rozwoju. </w:t>
            </w:r>
            <w:r>
              <w:rPr/>
              <w:t>Gdańsk: GWP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Birch, A. (2005). </w:t>
            </w:r>
            <w:r>
              <w:rPr>
                <w:i/>
              </w:rPr>
              <w:t xml:space="preserve">Psychologia rozwojowa w zarysie. </w:t>
            </w:r>
            <w:r>
              <w:rPr/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.Hall, C.S., Lindzey, G., Campbell, J.B. (2010). </w:t>
            </w:r>
            <w:r>
              <w:rPr>
                <w:i/>
              </w:rPr>
              <w:t>Teorie osobowości</w:t>
            </w:r>
            <w:r>
              <w:rPr/>
              <w:t xml:space="preserve">. Warszawa: PWN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Kozielecki, J. (1997). </w:t>
            </w:r>
            <w:r>
              <w:rPr>
                <w:i/>
              </w:rPr>
              <w:t>Koncepcje psychologiczne człowieka</w:t>
            </w:r>
            <w:r>
              <w:rPr/>
              <w:t xml:space="preserve">. Warszawa: Wydawnictwo Akademickie „Żak”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8:17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6:00Z</dcterms:modified>
  <cp:revision>6</cp:revision>
  <dc:subject/>
  <dc:title>Nazwa przedmiotu: Teoretyczne podstawy wychowania</dc:title>
</cp:coreProperties>
</file>